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ble 2. Temporal distribution of sequenced positives (121) showing the number in each genotype (GA2, GA5 and NA1) per HRSV season covered in this study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7408" w:type="dxa"/>
        <w:jc w:val="left"/>
        <w:tblInd w:w="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900"/>
        <w:gridCol w:w="810"/>
        <w:gridCol w:w="838"/>
      </w:tblGrid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udy period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1</w:t>
            </w:r>
          </w:p>
        </w:tc>
      </w:tr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.  2007 - Aug. 2007 (Season 1)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pt. 2007 - Aug. 2008 (Season 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pt. 2008 - Aug. 2009 (Season 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>
          <w:trHeight w:val="319" w:hRule="atLeast"/>
        </w:trPr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pt. 2009 - Feb. 2010 (Season 4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s. n Column presents the number of sequenced HRSVA by the study period corresponding to the HRSV season. The GA2 variants were both observed during season 1 and are grouped in the GA2 category. In highlight (bold) is the leading genotype in each season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6:53:00Z</dcterms:created>
  <dc:creator>admin</dc:creator>
  <dc:description/>
  <dc:language>en-US</dc:language>
  <cp:lastModifiedBy>admin</cp:lastModifiedBy>
  <dcterms:modified xsi:type="dcterms:W3CDTF">2021-11-15T16:53:00Z</dcterms:modified>
  <cp:revision>3</cp:revision>
  <dc:subject/>
  <dc:title/>
</cp:coreProperties>
</file>